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right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8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1111"/>
        <w:gridCol w:w="1584"/>
        <w:gridCol w:w="1437"/>
        <w:gridCol w:w="1053"/>
        <w:gridCol w:w="1053"/>
        <w:gridCol w:w="1339"/>
        <w:gridCol w:w="1036"/>
        <w:gridCol w:w="1037"/>
      </w:tblGrid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6"/>
              </w:rPr>
            </w:pPr>
            <w:r>
              <w:rPr>
                <w:rFonts w:cs="Arial" w:ascii="Verdana" w:hAnsi="Verdana"/>
                <w:sz w:val="2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8212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</w:rPr>
              <w:t>A Komáromi Polgármesteri Hivatal informatika pénzügyi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821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folyamatainak ellenőrzési nyomvonala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1./</w:t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Tevékenység:</w:t>
            </w:r>
          </w:p>
        </w:tc>
        <w:tc>
          <w:tcPr>
            <w:tcW w:w="5918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Az informatikai rendszer működtetése, fejlesztése 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591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 xml:space="preserve">és a rendszerhez tartozó eszköz- és anyagnyilvántartás. 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2./</w:t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Jogszabályi alap:</w:t>
            </w:r>
          </w:p>
        </w:tc>
        <w:tc>
          <w:tcPr>
            <w:tcW w:w="354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2000.évi C. törvény a számvitelről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882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992.évi XXXVIII. Államháztartásról szóló törvény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5918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990 évi LXV. Helyi Önkormányzatokról szóló törvény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6955" w:type="dxa"/>
            <w:gridSpan w:val="6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Komárom Önkormányzatának Közgyűlése által hozott jogszabályok</w:t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88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Komárom Polgármesteri Hivatal belső szabályzatai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445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nyag raktározási szabályzat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445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eltározási szabályzat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445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elejtezési szabályzat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3./</w:t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Előkészítő és koordináló:</w:t>
            </w:r>
          </w:p>
        </w:tc>
        <w:tc>
          <w:tcPr>
            <w:tcW w:w="3543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z informatika munkatársai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4./</w:t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Dokumentumok:</w:t>
            </w:r>
          </w:p>
        </w:tc>
        <w:tc>
          <w:tcPr>
            <w:tcW w:w="354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Számítógépes eszköznyilvántartás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882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 számítógépes felhasználást kísérő anyagok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490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yilvántartása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354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Állományba vételi bizonylatok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6955" w:type="dxa"/>
            <w:gridSpan w:val="6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roda által ellátott szakfeladatok előirányzatáról szóló költségvetés.</w:t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5./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Határidő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88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A belső szabályzatban meghatározottaknak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egfelelően.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6./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Felelős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882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 belső szabályzatban a feladat ellátásával.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490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egbízott személy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rodavezető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7./</w:t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Ellenőrzés </w:t>
            </w:r>
          </w:p>
        </w:tc>
        <w:tc>
          <w:tcPr>
            <w:tcW w:w="6955" w:type="dxa"/>
            <w:gridSpan w:val="6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Ellenőrzés:</w:t>
            </w:r>
            <w:r>
              <w:rPr>
                <w:rFonts w:cs="Arial" w:ascii="Verdana" w:hAnsi="Verdana"/>
              </w:rPr>
              <w:t xml:space="preserve"> A számított adatok ellenőrzése a feladattal megbízott személyek </w:t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és érvényesítés</w:t>
            </w:r>
          </w:p>
        </w:tc>
        <w:tc>
          <w:tcPr>
            <w:tcW w:w="6955" w:type="dxa"/>
            <w:gridSpan w:val="6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észéről és a munkaköri leírásokban foglaltaknak megfelelően.</w:t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6955" w:type="dxa"/>
            <w:gridSpan w:val="6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zakmai teljesítések igazolása a feladattal megbízott dolgozó részéről.</w:t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5918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érvényesítés:</w:t>
            </w:r>
            <w:r>
              <w:rPr>
                <w:rFonts w:cs="Arial" w:ascii="Verdana" w:hAnsi="Verdana"/>
              </w:rPr>
              <w:t>belső szabályzatban foglaltak szerint.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8./</w:t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</w:rPr>
              <w:t>Kötelezettségvállalás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Utalványozás /ellenjegyzés</w:t>
            </w:r>
          </w:p>
        </w:tc>
        <w:tc>
          <w:tcPr>
            <w:tcW w:w="3543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Kötelezettségvállalás és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6955" w:type="dxa"/>
            <w:gridSpan w:val="6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Utalványozás</w:t>
            </w:r>
            <w:r>
              <w:rPr>
                <w:rFonts w:cs="Arial" w:ascii="Verdana" w:hAnsi="Verdana"/>
              </w:rPr>
              <w:t>: …/2004.(…...) számú polgármesteri utasítás</w:t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6955" w:type="dxa"/>
            <w:gridSpan w:val="6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Ellenjegyzés</w:t>
            </w:r>
            <w:r>
              <w:rPr>
                <w:rFonts w:cs="Arial" w:ascii="Verdana" w:hAnsi="Verdana"/>
              </w:rPr>
              <w:t xml:space="preserve">: a belső  szabályzatban ezen feladatokkal </w:t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543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egbízott személyek által.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9./ </w:t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</w:rPr>
              <w:t>Pénzügyi teljesítés</w:t>
            </w:r>
          </w:p>
        </w:tc>
        <w:tc>
          <w:tcPr>
            <w:tcW w:w="5918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A jóváhagyott  költségvetés szerinti ütemezésben. 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882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>A számlákon szereplő határidőnek megfelelően.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10./</w:t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Könyvvezetésben való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5518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 kötelezettségvállalás analitikus nyilvántartásba vétele,</w:t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132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  <w:bCs/>
              </w:rPr>
              <w:t xml:space="preserve"> </w:t>
            </w:r>
            <w:r>
              <w:rPr>
                <w:rFonts w:cs="Arial" w:ascii="Verdana" w:hAnsi="Verdana"/>
                <w:b/>
                <w:bCs/>
              </w:rPr>
              <w:t>megjelenítés, elszámolási feladatok:</w:t>
            </w:r>
          </w:p>
        </w:tc>
        <w:tc>
          <w:tcPr>
            <w:tcW w:w="4481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énzügyi adatok főkönyvi rögzítése.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481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árgyi eszközök egyedi nyilvántartólapjai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481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árgyi eszközök analitikus nyilvántartása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051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1111"/>
        <w:gridCol w:w="1700"/>
        <w:gridCol w:w="1015"/>
        <w:gridCol w:w="1015"/>
        <w:gridCol w:w="1015"/>
        <w:gridCol w:w="1015"/>
        <w:gridCol w:w="1015"/>
        <w:gridCol w:w="995"/>
        <w:gridCol w:w="997"/>
      </w:tblGrid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1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1111"/>
        <w:gridCol w:w="1700"/>
        <w:gridCol w:w="1015"/>
        <w:gridCol w:w="1015"/>
        <w:gridCol w:w="1015"/>
        <w:gridCol w:w="1015"/>
        <w:gridCol w:w="1015"/>
        <w:gridCol w:w="995"/>
        <w:gridCol w:w="997"/>
      </w:tblGrid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878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</w:rPr>
              <w:t xml:space="preserve">A Komáromi Polgármesteri Hivatal személyzeti jellegű feladatokhoz </w:t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87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kapcsolódó pénzügyi folyamatainak ellenőrzési nyomvonala</w:t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1./</w:t>
            </w:r>
          </w:p>
        </w:tc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Tevékenység</w:t>
            </w:r>
          </w:p>
        </w:tc>
        <w:tc>
          <w:tcPr>
            <w:tcW w:w="4060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zemélyi jellegű kifizetések és járulékai.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507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Megbízási szerződésekkel kapcsolatos kiadások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6070" w:type="dxa"/>
            <w:gridSpan w:val="6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Jubileumi jutalmak, soros előrelépések figyelemmel kísérése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304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Bérfejlesztések elvégzése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6070" w:type="dxa"/>
            <w:gridSpan w:val="6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Képzési tervekkel, oktatásokkal kapcsolatos kifizetések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2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FF0000"/>
              </w:rPr>
            </w:pPr>
            <w:r>
              <w:rPr>
                <w:rFonts w:cs="Arial" w:ascii="Verdana" w:hAnsi="Verdana"/>
                <w:b/>
                <w:bCs/>
                <w:color w:val="FF000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FF0000"/>
              </w:rPr>
            </w:pPr>
            <w:r>
              <w:rPr>
                <w:rFonts w:cs="Arial" w:ascii="Verdana" w:hAnsi="Verdana"/>
                <w:b/>
                <w:bCs/>
                <w:color w:val="FF000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</w:rPr>
            </w:pPr>
            <w:r>
              <w:rPr>
                <w:rFonts w:cs="Arial" w:ascii="Verdana" w:hAnsi="Verdana"/>
                <w:color w:val="FF000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</w:rPr>
            </w:pPr>
            <w:r>
              <w:rPr>
                <w:rFonts w:cs="Arial" w:ascii="Verdana" w:hAnsi="Verdana"/>
                <w:color w:val="FF000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</w:rPr>
            </w:pPr>
            <w:r>
              <w:rPr>
                <w:rFonts w:cs="Arial" w:ascii="Verdana" w:hAnsi="Verdana"/>
                <w:color w:val="FF000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</w:rPr>
            </w:pPr>
            <w:r>
              <w:rPr>
                <w:rFonts w:cs="Arial" w:ascii="Verdana" w:hAnsi="Verdana"/>
                <w:color w:val="FF000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</w:rPr>
            </w:pPr>
            <w:r>
              <w:rPr>
                <w:rFonts w:cs="Arial" w:ascii="Verdana" w:hAnsi="Verdana"/>
                <w:color w:val="FF000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</w:rPr>
            </w:pPr>
            <w:r>
              <w:rPr>
                <w:rFonts w:cs="Arial" w:ascii="Verdana" w:hAnsi="Verdana"/>
                <w:color w:val="FF000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2./</w:t>
            </w:r>
          </w:p>
        </w:tc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Jogszabályi alap</w:t>
            </w:r>
          </w:p>
        </w:tc>
        <w:tc>
          <w:tcPr>
            <w:tcW w:w="3045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Éves költségvetési törvény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06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2000.évi C. törvény a számvitelről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5075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992.évi XXXVIII. Államháztartásról szóló törvény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507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1990 évi LXV. Helyi Önkormányzatokról szóló törvény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7067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Komárom Önkormányzatának Közgyűlése által hozott jogszabályok</w:t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607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1992 évi XXXIII. Közalkalmazottak jogállásáról szóló törvény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6070" w:type="dxa"/>
            <w:gridSpan w:val="6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992 évi XXIII. Köztisztviselők jogállásáról szóló törvény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06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1992 évi XXII. Munkatörvénykönyve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5075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 feladat ellátásával összefüggő jogszabályok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3./</w:t>
            </w:r>
          </w:p>
        </w:tc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Előkészítés/ koordinálás</w:t>
            </w:r>
          </w:p>
        </w:tc>
        <w:tc>
          <w:tcPr>
            <w:tcW w:w="3045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 feladattal megbízott dolgozók.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4./</w:t>
            </w:r>
          </w:p>
        </w:tc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Dokumentumok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unkaszerződések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3045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Kinevezések, Átsorolások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5./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Felelős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jegyző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060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 feladattal megbízott munkatárs.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6./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Határidő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5075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 törvényben és megállapodásokban szereplő időpont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7./</w:t>
            </w:r>
          </w:p>
        </w:tc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Ellenőrzés és</w:t>
            </w:r>
          </w:p>
        </w:tc>
        <w:tc>
          <w:tcPr>
            <w:tcW w:w="7067" w:type="dxa"/>
            <w:gridSpan w:val="7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Ellenőrzés:</w:t>
            </w:r>
            <w:r>
              <w:rPr>
                <w:rFonts w:cs="Arial" w:ascii="Verdana" w:hAnsi="Verdana"/>
              </w:rPr>
              <w:t xml:space="preserve"> A számított adatok ellenőrzése a feladattal megbízott személyek </w:t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érvényesítés</w:t>
            </w:r>
          </w:p>
        </w:tc>
        <w:tc>
          <w:tcPr>
            <w:tcW w:w="6070" w:type="dxa"/>
            <w:gridSpan w:val="6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észéről és a munkaköri leírásokban foglaltaknak megfelelően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7067" w:type="dxa"/>
            <w:gridSpan w:val="7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zakmai teljesítések igazolása a feladattal megbízott dolgozó részéről.</w:t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6070" w:type="dxa"/>
            <w:gridSpan w:val="6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érvényesítés:</w:t>
            </w:r>
            <w:r>
              <w:rPr>
                <w:rFonts w:cs="Arial" w:ascii="Verdana" w:hAnsi="Verdana"/>
              </w:rPr>
              <w:t>belső szabályzatban foglaltak szerint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8./</w:t>
            </w:r>
          </w:p>
        </w:tc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</w:rPr>
              <w:t>Utalványozás/ ellenjegyzés</w:t>
            </w:r>
          </w:p>
        </w:tc>
        <w:tc>
          <w:tcPr>
            <w:tcW w:w="7067" w:type="dxa"/>
            <w:gridSpan w:val="7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Kötelezettségvállalás és utalványozás</w:t>
            </w:r>
            <w:r>
              <w:rPr>
                <w:rFonts w:cs="Arial" w:ascii="Verdana" w:hAnsi="Verdana"/>
              </w:rPr>
              <w:t>: 3/2004.(VII.30.) számú Polgármesteri</w:t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Kötelezettségvállalás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tasítás szerint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7067" w:type="dxa"/>
            <w:gridSpan w:val="7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Ellenjegyzés</w:t>
            </w:r>
            <w:r>
              <w:rPr>
                <w:rFonts w:cs="Arial" w:ascii="Verdana" w:hAnsi="Verdana"/>
              </w:rPr>
              <w:t>: a belső szabályzatban ezen feladatokkal megbízott személyek</w:t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által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9./ </w:t>
            </w:r>
          </w:p>
        </w:tc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Pénzügyi teljesítés</w:t>
            </w:r>
          </w:p>
        </w:tc>
        <w:tc>
          <w:tcPr>
            <w:tcW w:w="5075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A jóváhagyott  költségvetés szerinti ütemezésben. 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5075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>A számlákon szereplő határidőnek megfelelően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10./</w:t>
            </w:r>
          </w:p>
        </w:tc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Könyvvezetésben való</w:t>
            </w:r>
          </w:p>
        </w:tc>
        <w:tc>
          <w:tcPr>
            <w:tcW w:w="3045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analitikus nyilvántartások 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811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  <w:bCs/>
              </w:rPr>
              <w:t xml:space="preserve"> </w:t>
            </w:r>
            <w:r>
              <w:rPr>
                <w:rFonts w:cs="Arial" w:ascii="Verdana" w:hAnsi="Verdana"/>
                <w:b/>
                <w:bCs/>
              </w:rPr>
              <w:t>megjelenítés</w:t>
            </w:r>
          </w:p>
        </w:tc>
        <w:tc>
          <w:tcPr>
            <w:tcW w:w="4060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MI program által készített nyilvántartások.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507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Kötelezettségvállalás analitikus nyilvántartása.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őkönyvi könyvelés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tbl>
      <w:tblPr>
        <w:tblW w:w="111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976"/>
        <w:gridCol w:w="976"/>
        <w:gridCol w:w="1636"/>
        <w:gridCol w:w="1162"/>
        <w:gridCol w:w="1162"/>
        <w:gridCol w:w="1162"/>
        <w:gridCol w:w="1162"/>
        <w:gridCol w:w="1162"/>
        <w:gridCol w:w="1162"/>
      </w:tblGrid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3486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Ellenőrzési nyomvonal 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7446" w:type="dxa"/>
            <w:gridSpan w:val="6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 pénzkezelés szabályozottságának ellenőrzési nyomvonala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1./</w:t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Tevékenység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24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énzkezelés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2./</w:t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Jogszabályi alap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697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Komárom Polgármesteri Hivatal Pénz és Értékkezelési Szabályzata,</w:t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648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és az intézmény belső szabályzatai.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3./</w:t>
            </w:r>
          </w:p>
        </w:tc>
        <w:tc>
          <w:tcPr>
            <w:tcW w:w="3588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  <w:bCs/>
              </w:rPr>
              <w:t xml:space="preserve"> </w:t>
            </w:r>
            <w:r>
              <w:rPr>
                <w:rFonts w:cs="Arial" w:ascii="Verdana" w:hAnsi="Verdana"/>
                <w:b/>
                <w:bCs/>
              </w:rPr>
              <w:t>Előkészítő, koordináló</w:t>
            </w:r>
          </w:p>
        </w:tc>
        <w:tc>
          <w:tcPr>
            <w:tcW w:w="6972" w:type="dxa"/>
            <w:gridSpan w:val="6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 gazdasági eseménnyel kapcsolatos folyamatgazdák.</w:t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4./</w:t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  <w:bCs/>
              </w:rPr>
              <w:t xml:space="preserve"> </w:t>
            </w:r>
            <w:r>
              <w:rPr>
                <w:rFonts w:cs="Arial" w:ascii="Verdana" w:hAnsi="Verdana"/>
                <w:b/>
                <w:bCs/>
              </w:rPr>
              <w:t>Dokumentum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64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bevételi és kiadási pénztárbizonylatok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24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énztárjelentések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648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énztár átadás-átvételi jegyzőkönyvek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5810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énztárbizonylatokhoz csatolt alapbizonylatok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648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zigorú számadású nyomtatványok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5810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lszámolásra kiadott előlegek nyilvántartása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5./</w:t>
            </w:r>
          </w:p>
        </w:tc>
        <w:tc>
          <w:tcPr>
            <w:tcW w:w="3588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Tevékenység leírása</w:t>
            </w:r>
          </w:p>
        </w:tc>
        <w:tc>
          <w:tcPr>
            <w:tcW w:w="6972" w:type="dxa"/>
            <w:gridSpan w:val="6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készpénzben történő  kifizetés azonnali dokumentálása</w:t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5810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énztárbizonylatok, pénztárkönyv szabályos vezetése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648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apbizonylatok szabályszerűsége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648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azdálkodási jogkörök helyes gyakorlása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3486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énzkészlet egyeztetés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581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szabályzatban rögzített záró pénzkészlet betartása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5810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lszámolásra kiadott összegek elszámolása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3486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énztári rend kialakítása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6972" w:type="dxa"/>
            <w:gridSpan w:val="6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készpénzbefizetések begyűjtésével ( átvételével) megbízott 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énzkezelő helyek</w:t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6972" w:type="dxa"/>
            <w:gridSpan w:val="6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énztári pénzkezelés személyi feltételei pénztár ellenőrzés</w:t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6./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Verdana" w:hAnsi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  <w:bCs/>
              </w:rPr>
              <w:t xml:space="preserve"> </w:t>
            </w:r>
            <w:r>
              <w:rPr>
                <w:rFonts w:cs="Arial" w:ascii="Verdana" w:hAnsi="Verdana"/>
                <w:b/>
                <w:bCs/>
              </w:rPr>
              <w:t>Felelős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648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elelős:pénztáros, pénztáros-helyettes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648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kötelezettségvállaló: intézményvezető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648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érvényesítő, szakmai teljesítést igazoló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7./</w:t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  <w:bCs/>
              </w:rPr>
              <w:t xml:space="preserve"> </w:t>
            </w:r>
            <w:r>
              <w:rPr>
                <w:rFonts w:cs="Arial" w:ascii="Verdana" w:hAnsi="Verdana"/>
                <w:b/>
                <w:bCs/>
              </w:rPr>
              <w:t>Határidő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648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 dokumentumokon lévő határidő.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8./</w:t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Ellenőrzés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24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énztár ellenőr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9./</w:t>
            </w:r>
          </w:p>
        </w:tc>
        <w:tc>
          <w:tcPr>
            <w:tcW w:w="3588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Utalványozás/ ellenjegyzés</w:t>
            </w:r>
          </w:p>
        </w:tc>
        <w:tc>
          <w:tcPr>
            <w:tcW w:w="5810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 belső szabályzatban  rögzítetteknek megfelelően.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10./</w:t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Pénzügyi teljesítés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zonnali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11./</w:t>
            </w:r>
          </w:p>
        </w:tc>
        <w:tc>
          <w:tcPr>
            <w:tcW w:w="3588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Könyvvezetésben való megjelenés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64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pénztári nyilvántartások: pénztárjelentés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24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őkönyvi könyvelés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381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1924"/>
        <w:gridCol w:w="1424"/>
        <w:gridCol w:w="1271"/>
        <w:gridCol w:w="1271"/>
        <w:gridCol w:w="1271"/>
        <w:gridCol w:w="808"/>
        <w:gridCol w:w="463"/>
        <w:gridCol w:w="2445"/>
        <w:gridCol w:w="2447"/>
      </w:tblGrid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9.sz.</w:t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0877" w:type="dxa"/>
            <w:gridSpan w:val="8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Költségvetési beszámolók megbízhatósági  ellenőrzési nyomvonala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1./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Tevékenység</w:t>
            </w:r>
          </w:p>
        </w:tc>
        <w:tc>
          <w:tcPr>
            <w:tcW w:w="5237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éléves és éves beszámoló jelentés</w:t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2./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</w:rPr>
              <w:t>Jogszabályok</w:t>
            </w:r>
          </w:p>
        </w:tc>
        <w:tc>
          <w:tcPr>
            <w:tcW w:w="5237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Államháztartás rendjéről szóló törvény</w:t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zámviteli törvény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5237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Helyi önkormányzatokról szólótörvény</w:t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523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Komárom Közgyűlése által hozott rendeletek</w:t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400" w:type="dxa"/>
            <w:gridSpan w:val="8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 Pénzügy Minisztérium által a beszámoló készítéséhez kiadott útmutató</w:t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egyéb jogszabályok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első szabályzatok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3./</w:t>
            </w:r>
          </w:p>
        </w:tc>
        <w:tc>
          <w:tcPr>
            <w:tcW w:w="4619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Feladatok tartalmi leírása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953" w:type="dxa"/>
            <w:gridSpan w:val="7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 könyvvezetés ellenőrzése a főkönyv és analitikák egyeztetése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966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őkönyvi kivonat egyeztetése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966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eltározás egyeztetése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5237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eltározás jóváhagyásának ellenőrzése</w:t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953" w:type="dxa"/>
            <w:gridSpan w:val="7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Könyvviteli mérleg összeállítása, jóváhagyásának ellenőrzése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6508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Függő, átfutó, kiegyenlítő tételek év végi állománya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966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ankszámla egyezteté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6508" w:type="dxa"/>
            <w:gridSpan w:val="6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énzforgalmi jelentés összeállításának ellenőrzése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523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Behajthatatlan követelésként leírt összegek</w:t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5237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evallások és járulékok ellenőrzése</w:t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953" w:type="dxa"/>
            <w:gridSpan w:val="7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efektetett eszközök, követelések, készletek alakulása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953" w:type="dxa"/>
            <w:gridSpan w:val="7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 költségvetési előirányzatok és a pénzforgalom egyeztetése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6508" w:type="dxa"/>
            <w:gridSpan w:val="6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Követelések. Kötelezettségek egyeztetése, alakulása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523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Feladat mutatók állományának alakulása</w:t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40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 xml:space="preserve">A normatív és a céljellegű támogatások elszámolásai a mutatószámok feladatmutatók 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akulása</w:t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523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Aktív és passzív pénzügyi elszámolások</w:t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Bevételek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966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aptevékenység bevételei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508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ellátottak által fizetett térítési díjak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813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kalmazottak térítése</w:t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5237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aptevékenységgel összefüggő bev.</w:t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542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készlet értékesíté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966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gyéb sajátos bevételek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5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bérleti díjak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5084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eleslegessé vált készlet értékesítés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542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kártérítések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523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tovább számlázott szolgáltatások bevételei</w:t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kamatbevételek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6508" w:type="dxa"/>
            <w:gridSpan w:val="6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általános forgalmi adó bevételek és visszatérülések</w:t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5237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elhalmozási és tőke jellegű bevételek</w:t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400" w:type="dxa"/>
            <w:gridSpan w:val="8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ályázaton elnyert működés célú és felhalmozás célú pénzeszközök</w:t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966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gyéb átvett pénzeszközök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Kiadások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Személyi juttatások 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7529" w:type="dxa"/>
            <w:gridSpan w:val="6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endszeres, nem rendszeres személyi juttatások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76" w:type="dxa"/>
            <w:gridSpan w:val="7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egbízásokkal kapcsolatos feladatok /számlás foglalkoztatás/</w:t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813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külső személyi juttatások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logi kiadások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542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készletbeszerzések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81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kommunikációs szolgáltatások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976" w:type="dxa"/>
            <w:gridSpan w:val="7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közüzemi, fenntartási kiadások :energia,gáz,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távhő,víz,csatorna. szolgáltatási kiadások</w:t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542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gyéb szolgáltatások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966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gyéb folyó kiadások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813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kiküldetés: belföldi ,külföldi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813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eprezentáció : vezetői, egyéb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5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adó, díjak befizetése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6045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énzeszköz átadás,ellátottak pénzbeli juttatása</w:t>
            </w:r>
          </w:p>
        </w:tc>
        <w:tc>
          <w:tcPr>
            <w:tcW w:w="2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eruházások</w:t>
            </w:r>
          </w:p>
        </w:tc>
        <w:tc>
          <w:tcPr>
            <w:tcW w:w="4621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orrás vizsgálat, célnak való megfeleltetése</w:t>
            </w:r>
          </w:p>
        </w:tc>
        <w:tc>
          <w:tcPr>
            <w:tcW w:w="5355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apdokumentációk,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üzembe helyezés,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állományba vétel</w:t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elújítások</w:t>
            </w:r>
          </w:p>
        </w:tc>
        <w:tc>
          <w:tcPr>
            <w:tcW w:w="4621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orrás vizsgálat, célnak való megfeleltetése</w:t>
            </w:r>
          </w:p>
        </w:tc>
        <w:tc>
          <w:tcPr>
            <w:tcW w:w="5355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apdokumentációk,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üzembe helyezés,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állományba vétel</w:t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4./ 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Dokumentumok</w:t>
            </w:r>
          </w:p>
        </w:tc>
        <w:tc>
          <w:tcPr>
            <w:tcW w:w="3966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Könyvelési alapbizonylatok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6045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őkönyvi kivonat és analitikus nyilvántartások</w:t>
            </w:r>
          </w:p>
        </w:tc>
        <w:tc>
          <w:tcPr>
            <w:tcW w:w="2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966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érleget alátámasztó leltárak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6045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énzforgalmi jelentés, Kiegészítő mellékletek</w:t>
            </w:r>
          </w:p>
        </w:tc>
        <w:tc>
          <w:tcPr>
            <w:tcW w:w="2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966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zöveges beszámoló jelentés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5./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Határidő</w:t>
            </w:r>
          </w:p>
        </w:tc>
        <w:tc>
          <w:tcPr>
            <w:tcW w:w="3966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éléves, éves beszámoló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2417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6./ Felelős</w:t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rodavezető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soportvezető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3966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olyamattal megbízott dolgozók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235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314"/>
        <w:gridCol w:w="1262"/>
        <w:gridCol w:w="1262"/>
        <w:gridCol w:w="1262"/>
        <w:gridCol w:w="1262"/>
        <w:gridCol w:w="1839"/>
        <w:gridCol w:w="1258"/>
        <w:gridCol w:w="1258"/>
      </w:tblGrid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9.sz.</w:t>
            </w:r>
          </w:p>
        </w:tc>
      </w:tr>
      <w:tr>
        <w:trPr>
          <w:trHeight w:val="255" w:hRule="atLeast"/>
        </w:trPr>
        <w:tc>
          <w:tcPr>
            <w:tcW w:w="9836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</w:rPr>
              <w:t xml:space="preserve">A Komáromi Polgármesteri Hivatal közoktatási szakmai felügyeletével kapcsolatos 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983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pénzügyi folyamatok ellenőrzési nyomvonala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1./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</w:rPr>
              <w:t>Tevékenység</w:t>
            </w:r>
          </w:p>
        </w:tc>
        <w:tc>
          <w:tcPr>
            <w:tcW w:w="9403" w:type="dxa"/>
            <w:gridSpan w:val="7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z önkormányzat közoktatással összefüggő feladat ellátásának szervezésében,</w:t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403" w:type="dxa"/>
            <w:gridSpan w:val="7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valamint a közoktatási intézmények fenntartói irányításában történő 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közreműködés.</w:t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2./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Jogszabályi alap</w:t>
            </w:r>
          </w:p>
        </w:tc>
        <w:tc>
          <w:tcPr>
            <w:tcW w:w="5048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993.évi LXXIX Közoktatási törvény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504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2000.évi C. törvény a számvitelről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6887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992.évi XXXVIII. Államháztartásról szóló törvény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6887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990 évi LXV. Helyi Önkormányzatokról szóló törvény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814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KOMÁROM Önkormányzatának Közgyűlése által hozott jogszabályok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3./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Előkészítés</w:t>
            </w:r>
          </w:p>
        </w:tc>
        <w:tc>
          <w:tcPr>
            <w:tcW w:w="688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 xml:space="preserve">A népesség-nyilvántartó által elkészített óvodások 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8145" w:type="dxa"/>
            <w:gridSpan w:val="6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és iskolások listája alapján  az intézményenként várható létszámokat.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8145" w:type="dxa"/>
            <w:gridSpan w:val="6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gény szerint a fogadóképességek összevetése és szükség esetén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5048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körzetmódosítások előkészítése.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688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 xml:space="preserve">Az intézményvezetőkkel egyeztetés 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8145" w:type="dxa"/>
            <w:gridSpan w:val="6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 tanulócsoportok indíttatásához előírt létszámnormák betartásáról.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8145" w:type="dxa"/>
            <w:gridSpan w:val="6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 térítési díj és tandíj összegének, a tanulmányi eredmények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8145" w:type="dxa"/>
            <w:gridSpan w:val="6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alapján járó és a szociális helyzet alapján adható kedvezmények 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5048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és a befizetés módjának meghatározása.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</w:rPr>
              <w:t>4./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Dokumentumok</w:t>
            </w:r>
          </w:p>
        </w:tc>
        <w:tc>
          <w:tcPr>
            <w:tcW w:w="8145" w:type="dxa"/>
            <w:gridSpan w:val="6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z előzőpontban meghatározott feladatokhoz a javaslatok elkészítése.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6887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Az Önkormányzat közoktatási intézményvezetőinek 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814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>jubileumi jutalmak elbírálása, átsorolása, előkészített javaslatok. stb.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688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Normatív hozzájárulásának számítási anyagai.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35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314"/>
        <w:gridCol w:w="1262"/>
        <w:gridCol w:w="516"/>
        <w:gridCol w:w="746"/>
        <w:gridCol w:w="1262"/>
        <w:gridCol w:w="402"/>
        <w:gridCol w:w="860"/>
        <w:gridCol w:w="1839"/>
        <w:gridCol w:w="1258"/>
        <w:gridCol w:w="1258"/>
      </w:tblGrid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188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unkáltatói kölcsönök odaítélésének és a</w:t>
            </w:r>
          </w:p>
        </w:tc>
        <w:tc>
          <w:tcPr>
            <w:tcW w:w="5215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szolgálati férőhelyek kiutalásának </w:t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524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kumentumai.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5./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Felelős</w:t>
            </w:r>
          </w:p>
        </w:tc>
        <w:tc>
          <w:tcPr>
            <w:tcW w:w="2524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rodavezető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188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 feladat ellátásával megbízott munkatárs.</w:t>
            </w:r>
          </w:p>
        </w:tc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6./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Határidő</w:t>
            </w:r>
          </w:p>
        </w:tc>
        <w:tc>
          <w:tcPr>
            <w:tcW w:w="4188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 jogszabályban meghatározott időpont.</w:t>
            </w:r>
          </w:p>
        </w:tc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7./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Ellenőrzés </w:t>
            </w:r>
          </w:p>
        </w:tc>
        <w:tc>
          <w:tcPr>
            <w:tcW w:w="9403" w:type="dxa"/>
            <w:gridSpan w:val="9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Ellenőrzés:</w:t>
            </w:r>
            <w:r>
              <w:rPr>
                <w:rFonts w:cs="Arial" w:ascii="Verdana" w:hAnsi="Verdana"/>
              </w:rPr>
              <w:t xml:space="preserve"> A számított adatok ellenőrzése a feladattal megbízott személyek </w:t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és érvényesítés</w:t>
            </w:r>
          </w:p>
        </w:tc>
        <w:tc>
          <w:tcPr>
            <w:tcW w:w="8145" w:type="dxa"/>
            <w:gridSpan w:val="8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észéről és a munkaköri leírásokban foglaltaknak megfelelően.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403" w:type="dxa"/>
            <w:gridSpan w:val="9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zakmai teljesítések igazolása a feladattal megbízott dolgozó részéről.</w:t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6887" w:type="dxa"/>
            <w:gridSpan w:val="7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érvényesítés:</w:t>
            </w:r>
            <w:r>
              <w:rPr>
                <w:rFonts w:cs="Arial" w:ascii="Verdana" w:hAnsi="Verdana"/>
              </w:rPr>
              <w:t>belső szabályzatban foglaltak szerint.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8./</w:t>
            </w:r>
          </w:p>
        </w:tc>
        <w:tc>
          <w:tcPr>
            <w:tcW w:w="3576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Kötelezettségvállalás</w:t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3576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Utalványozás /ellenjegyzés</w:t>
            </w:r>
          </w:p>
        </w:tc>
        <w:tc>
          <w:tcPr>
            <w:tcW w:w="3786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Kötelezettségvállalás és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14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</w:rPr>
              <w:t>Utalványozás</w:t>
            </w:r>
            <w:r>
              <w:rPr>
                <w:rFonts w:cs="Arial" w:ascii="Verdana" w:hAnsi="Verdana"/>
              </w:rPr>
              <w:t>: …/200.(……..) számú polgármesteri utasítás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>szerint</w:t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141" w:type="dxa"/>
            <w:gridSpan w:val="8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Ellenjegyzés</w:t>
            </w:r>
            <w:r>
              <w:rPr>
                <w:rFonts w:cs="Arial" w:ascii="Verdana" w:hAnsi="Verdana"/>
              </w:rPr>
              <w:t xml:space="preserve">: a belső  szabályzatban ezen feladatokkal </w:t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786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egbízott személyek által.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9./</w:t>
            </w:r>
          </w:p>
        </w:tc>
        <w:tc>
          <w:tcPr>
            <w:tcW w:w="3576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Pénzügyi teljesítés</w:t>
            </w:r>
          </w:p>
        </w:tc>
        <w:tc>
          <w:tcPr>
            <w:tcW w:w="6883" w:type="dxa"/>
            <w:gridSpan w:val="7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A jóváhagyott  költségvetés szerinti ütemezésben. 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6883" w:type="dxa"/>
            <w:gridSpan w:val="7"/>
            <w:tcBorders/>
            <w:vAlign w:val="bottom"/>
          </w:tcPr>
          <w:p>
            <w:pPr>
              <w:pStyle w:val="Normal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>A számlákon szereplő határidőnek megfelelően.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10./</w:t>
            </w:r>
          </w:p>
        </w:tc>
        <w:tc>
          <w:tcPr>
            <w:tcW w:w="3576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Könyvvezetésben való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6367" w:type="dxa"/>
            <w:gridSpan w:val="6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z Oktatási Iroda tevékenységével kapcsolatos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092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  <w:bCs/>
              </w:rPr>
              <w:t xml:space="preserve"> </w:t>
            </w:r>
            <w:r>
              <w:rPr>
                <w:rFonts w:cs="Arial" w:ascii="Verdana" w:hAnsi="Verdana"/>
                <w:b/>
                <w:bCs/>
              </w:rPr>
              <w:t>megjelenítés, elszámolási feladatok</w:t>
            </w:r>
          </w:p>
        </w:tc>
        <w:tc>
          <w:tcPr>
            <w:tcW w:w="5109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kiadások a főkönyvi könyvelésben.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6367" w:type="dxa"/>
            <w:gridSpan w:val="6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z intézményekkel kapcsolatos feladatok :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762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A KOMÁROM önkormányzatának az éves költségvetésében</w:t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5109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és a zárszámadásában.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6367" w:type="dxa"/>
            <w:gridSpan w:val="6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 kötött normatív elszámolások kimutatásai.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35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1296"/>
        <w:gridCol w:w="1250"/>
        <w:gridCol w:w="2373"/>
        <w:gridCol w:w="2439"/>
        <w:gridCol w:w="1614"/>
        <w:gridCol w:w="1614"/>
        <w:gridCol w:w="1977"/>
      </w:tblGrid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0.sz.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86" w:type="dxa"/>
            <w:gridSpan w:val="6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 pénzügyi döntések szabályszerűségi és szabályozottságból történő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63" w:type="dxa"/>
            <w:gridSpan w:val="7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jóváhagyása, a gazdálkodási jogkörök jogszabályoknak megfelelő gyakorlásának 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812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ellenőrzési nyomvonala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2272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1./     Tevékenység</w:t>
            </w:r>
          </w:p>
        </w:tc>
        <w:tc>
          <w:tcPr>
            <w:tcW w:w="3623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apbizonylatok ellenőrzése</w:t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2272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2./     Jogszabályi alap</w:t>
            </w:r>
          </w:p>
        </w:tc>
        <w:tc>
          <w:tcPr>
            <w:tcW w:w="6062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000 évi C. törvény a Számvitelről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623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992 évi LXXIV. Törvény  Ált.Forg.Adóról</w:t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7676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995 évi CXVII Személyi jövedelem adóról szóló törvény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6062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49/2000. (XII.30.) Kormányrendelet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6062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17/1998.(XII.24.) Kormányrendelet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290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 konkrét gazdasági eseményhez kapcsolódó szerződések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623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első szabályzatok</w:t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5895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3./ Az egyes feladatok tartalmi leírása</w:t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267" w:type="dxa"/>
            <w:gridSpan w:val="6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llenőrzés, hogy a keletkezett bizonylatok a valódi gazdasági eseményeken alapulnak a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267" w:type="dxa"/>
            <w:gridSpan w:val="6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izonylatok megléte bank, pénztár, pénzforgalomhoz nem kötődő / vegyes/ bizonylatok.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6062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 bizonylatok alaki és tartalmi kellékei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6062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 szigorú számadású  bizonylatok kezelése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3522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4./    Keletkező dokumentumok</w:t>
            </w:r>
          </w:p>
        </w:tc>
        <w:tc>
          <w:tcPr>
            <w:tcW w:w="8040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*a valóságos gazdasági eseményt rögzítő bizonylatok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81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*üzembe helyezési bizonylatok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81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*állományba vételi bizonylatok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6426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*határozatok/ pl jubileumi jutalom/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040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*bejövő és kimenő készpénzfizetési számlák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6426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*bejövő és kimenő számlák banki átutalás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812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*szigorú számadású bizonylatok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812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*szakmai teljesítés igazolása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812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*utalványrendelet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81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*kontírozó lap a könyveléshez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*szerződések</w:t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3522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5./ Felelős/ Kötelezettségvállaló</w:t>
            </w:r>
          </w:p>
        </w:tc>
        <w:tc>
          <w:tcPr>
            <w:tcW w:w="10017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felelős</w:t>
            </w:r>
            <w:r>
              <w:rPr>
                <w:rFonts w:cs="Arial" w:ascii="Verdana" w:hAnsi="Verdana"/>
              </w:rPr>
              <w:t>: szakmai feladattal megbízott munkatársak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812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            </w:t>
            </w:r>
            <w:r>
              <w:rPr>
                <w:rFonts w:cs="Arial" w:ascii="Verdana" w:hAnsi="Verdana"/>
              </w:rPr>
              <w:t>Gazdasági vezető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6426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kötelezettségvállaló</w:t>
            </w:r>
            <w:r>
              <w:rPr>
                <w:rFonts w:cs="Arial" w:ascii="Verdana" w:hAnsi="Verdana"/>
              </w:rPr>
              <w:t>:intézményvezető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8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2272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6./   Határidő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8040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 számlákon , bizonylatokon megjelölt határidő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812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zerződésben vállalt határidő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3522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7./ Ellenőrzés/ érvényesítés</w:t>
            </w:r>
          </w:p>
        </w:tc>
        <w:tc>
          <w:tcPr>
            <w:tcW w:w="10017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zámított adatok és  műszaki paraméterek ellenőrzése.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017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A bevételek beszedésének elrendelése és a kiadások teljesítése 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lőtti szakmai igazolás.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017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Banki és pénztári kivonathoz csatolva van-e a számviteli törvény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előírásainak megfelelő hitelt érdemlő bizonylat.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017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llenőrzést végzik : a munkaköri leírásnak  megfelelően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érvényesítés:</w:t>
            </w:r>
          </w:p>
        </w:tc>
        <w:tc>
          <w:tcPr>
            <w:tcW w:w="7644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első szabályzatban meghatározott személy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3522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8./ Utalványozás/ ellenjegyzés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2272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9./ Pénzügyi teljesítés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8040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kifizetés módja : banki átutalás vagy készpénz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812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határidők betartása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8334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10./ Könyvvezetésben való megjelenítés, elszámolási feladatok: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6426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énzügyi, főkönyvi adatok rögzítése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017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 kötelezettségvállalás analitikus nyilvántartásba vétele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812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nalitikus nyilvántartások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36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1924"/>
        <w:gridCol w:w="1044"/>
        <w:gridCol w:w="1587"/>
        <w:gridCol w:w="1329"/>
        <w:gridCol w:w="1329"/>
        <w:gridCol w:w="1329"/>
        <w:gridCol w:w="1329"/>
      </w:tblGrid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871" w:type="dxa"/>
            <w:gridSpan w:val="7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A  számviteli rendszer működése, a gazdasági események elszámolása, a </w:t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871" w:type="dxa"/>
            <w:gridSpan w:val="7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hatályos jogszabályoknak való megfeleltetése az analitikus és szintetikus nyilvántartások</w:t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528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</w:rPr>
              <w:t>Összhangjának ellenőrzési nyomvonala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1./ 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Tevékenység: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azdasági események elszámolása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2./ 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Jogszabályi alap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000 évi C. törvény a Számvitelről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5289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992.évi XXXVIII. Államháztartásról szóló törvény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992 évi LXXIV Áfa törvény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6618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995 évi CXVII Személyi jövedelem adóról szóló törvény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49/2000. (XII.30.) Kormányrendelet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17/1998.(XII.24.) Kormányrendelet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6618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 konkrét gazdasági eseményhez kapcsolódó szerződések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631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első szabályzatok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3./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Dokumentumok</w:t>
            </w:r>
          </w:p>
        </w:tc>
        <w:tc>
          <w:tcPr>
            <w:tcW w:w="6618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Valamennyi banki és pénztári kivonathoz csatolt számviteli 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661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törvény előírásainak megfelelő hitelt érdemlő bizonylat.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Utalványrendelet, kontírlap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5289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nalitikus és főkönyvi nyilvántartások.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631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őkönyvi kivonat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Általános forgalmi adó bevallások.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631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eladások bizonylatai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4./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Felelős </w:t>
            </w:r>
          </w:p>
        </w:tc>
        <w:tc>
          <w:tcPr>
            <w:tcW w:w="2631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rodavezető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631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zámviteli dolgozók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5./</w:t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Határidő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könyvelési tételek estében:naponta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5289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nalitikus és főkönyvi könyvelés naponta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631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őkönyvi kivonat havonta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3461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7./ Ellenőrzés/ érvényesítés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6903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llenőrzést végzik : a munkaköri leírásnak  megfelelően</w:t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érvényesítés:</w:t>
            </w:r>
          </w:p>
        </w:tc>
        <w:tc>
          <w:tcPr>
            <w:tcW w:w="5316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első szabályzatban meghatározott személy</w:t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34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8./ Utalványozás/ ellenjegyzés</w:t>
            </w:r>
          </w:p>
        </w:tc>
        <w:tc>
          <w:tcPr>
            <w:tcW w:w="690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Utalványozás: 3/2004.(VII.30.) számú Polgármesteri utasítás szerint</w:t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llenjegyzés:</w:t>
            </w:r>
          </w:p>
        </w:tc>
        <w:tc>
          <w:tcPr>
            <w:tcW w:w="5316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 belső szabályzatban ezen feladatokkal megbízott személy</w:t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3461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9./ Pénzügyi teljesítés</w:t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em értelmezhető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9035" w:type="dxa"/>
            <w:gridSpan w:val="7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10./ Könyvvezetésében való megjelenítés, elszámolási feladatok: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245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énzügyi, főkönyvi adatok rögzítése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6903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 kötelezettségvállalás analitikus nyilvántartásba vétele</w:t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245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gyéb analitikus nyilvántartások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5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1196"/>
        <w:gridCol w:w="1716"/>
        <w:gridCol w:w="1058"/>
        <w:gridCol w:w="1058"/>
        <w:gridCol w:w="97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054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A rendelkezésre álló eszközökkel és forrásokkal való gazdálkodás</w:t>
            </w:r>
          </w:p>
        </w:tc>
      </w:tr>
      <w:tr>
        <w:trPr>
          <w:trHeight w:val="255" w:hRule="atLeast"/>
        </w:trPr>
        <w:tc>
          <w:tcPr>
            <w:tcW w:w="1054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takarékosságának és hatékonyságának ellenőrzési nyomvonala</w:t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./</w:t>
            </w:r>
          </w:p>
        </w:tc>
        <w:tc>
          <w:tcPr>
            <w:tcW w:w="2912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Tevékenység:</w:t>
            </w:r>
          </w:p>
        </w:tc>
        <w:tc>
          <w:tcPr>
            <w:tcW w:w="5044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 vagyonnal való gazdálkodás és vagyon védelem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2./ </w:t>
            </w:r>
          </w:p>
        </w:tc>
        <w:tc>
          <w:tcPr>
            <w:tcW w:w="2912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Jogszabályi alap:</w:t>
            </w:r>
          </w:p>
        </w:tc>
        <w:tc>
          <w:tcPr>
            <w:tcW w:w="6020" w:type="dxa"/>
            <w:gridSpan w:val="6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992. évi XXXVIII. Államháztartás rendjéről szóló törvény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000.évi C. törvény a Számvit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5044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1990.évi LXV. tv. a Helyi önkormányzatokról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602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KOMÁROM Önkormányzat Közgyűlése által hozott jogszabályo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06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2003. évi CXXIX. tv. A közbeszerzésekről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első szabályzato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10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3./</w:t>
            </w:r>
          </w:p>
        </w:tc>
        <w:tc>
          <w:tcPr>
            <w:tcW w:w="2912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Feladat meghatározása: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5044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 tárgyi eszközgazdálkodás szabályozása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06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 xml:space="preserve">Tárgyi eszköz beszerzés üzembe helyezés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602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Beruházási,felújítási, karbantartási tevékenységi feladatok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6020" w:type="dxa"/>
            <w:gridSpan w:val="6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árgyi eszközök nyilvántartása és számviteli rendszere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6020" w:type="dxa"/>
            <w:gridSpan w:val="6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Épületek,építmények egyedi nyilvántartása számviteli rendszere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öldterületek nyilvántartása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6020" w:type="dxa"/>
            <w:gridSpan w:val="6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eruházások,felújítások nyilvántartása és számviteli rendszere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602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Kis értékű tárgyi eszközök elszámolása és nyilvántartása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068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Készletgazdálkodás szabályozása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068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eszerzési és raktározási tevékenység 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068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eltározás szabályszerű elvégzés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068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eltár kiértékelések,eltérések, rendezés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068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 felesleges vagyontárgyak hasznosítása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 selejtezési eljárás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4./</w:t>
            </w:r>
          </w:p>
        </w:tc>
        <w:tc>
          <w:tcPr>
            <w:tcW w:w="2912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Dokumentumok: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ervdokumentáció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Építési napló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6020" w:type="dxa"/>
            <w:gridSpan w:val="6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Üzembe helyezési okmányok, állományba vételi bizonylato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gyedi kartono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őkönyvi kivonat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ngatlan vagyonkataszter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érleg és beszámoló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6996" w:type="dxa"/>
            <w:gridSpan w:val="7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Készletgazdálkodással kapcs. szigorú számadású nyomtatványok</w:t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eltár felvételi íve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elejtezési jegyzőkönyve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5./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Felelős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rodavezető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068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 feladat ellátásban résztvevő dolgozó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6./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Határidő 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4068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 belső szabályzatoknak megfelelően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7./ </w:t>
            </w:r>
          </w:p>
        </w:tc>
        <w:tc>
          <w:tcPr>
            <w:tcW w:w="2912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Ellenőrzés és</w:t>
            </w:r>
          </w:p>
        </w:tc>
        <w:tc>
          <w:tcPr>
            <w:tcW w:w="6996" w:type="dxa"/>
            <w:gridSpan w:val="7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Ellenőrzés:</w:t>
            </w:r>
            <w:r>
              <w:rPr>
                <w:rFonts w:cs="Arial" w:ascii="Verdana" w:hAnsi="Verdana"/>
              </w:rPr>
              <w:t xml:space="preserve"> A számított adatok ellenőrzése a feladattal megbízott</w:t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912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érvényesítés</w:t>
            </w:r>
          </w:p>
        </w:tc>
        <w:tc>
          <w:tcPr>
            <w:tcW w:w="699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személyek részéről és a munkaköri leírásban foglaltaknak megfelelően.</w:t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6996" w:type="dxa"/>
            <w:gridSpan w:val="7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érvényesítés:</w:t>
            </w:r>
            <w:r>
              <w:rPr>
                <w:rFonts w:cs="Arial" w:ascii="Verdana" w:hAnsi="Verdana"/>
              </w:rPr>
              <w:t xml:space="preserve"> a belső szabályzatban foglaltaknak megfelelően</w:t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8./</w:t>
            </w:r>
          </w:p>
        </w:tc>
        <w:tc>
          <w:tcPr>
            <w:tcW w:w="2912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Kötelezettségvállalás</w:t>
            </w:r>
          </w:p>
        </w:tc>
        <w:tc>
          <w:tcPr>
            <w:tcW w:w="3092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Kötelezettségvállalás és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912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Utalványozás / ellenjegyzés</w:t>
            </w:r>
          </w:p>
        </w:tc>
        <w:tc>
          <w:tcPr>
            <w:tcW w:w="6996" w:type="dxa"/>
            <w:gridSpan w:val="7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Utalványozás: </w:t>
            </w:r>
            <w:r>
              <w:rPr>
                <w:rFonts w:cs="Arial" w:ascii="Verdana" w:hAnsi="Verdana"/>
              </w:rPr>
              <w:t>…/200.(…….) számú Polgármesteri utasítás szerint</w:t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6996" w:type="dxa"/>
            <w:gridSpan w:val="7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Ellenjegyzés: </w:t>
            </w:r>
            <w:r>
              <w:rPr>
                <w:rFonts w:cs="Arial" w:ascii="Verdana" w:hAnsi="Verdana"/>
              </w:rPr>
              <w:t>a belső szabályzatban ezen feladatokkal megbízott</w:t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zemélyek által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9./</w:t>
            </w:r>
          </w:p>
        </w:tc>
        <w:tc>
          <w:tcPr>
            <w:tcW w:w="2912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Pénzügyi teljesítés</w:t>
            </w:r>
          </w:p>
        </w:tc>
        <w:tc>
          <w:tcPr>
            <w:tcW w:w="6996" w:type="dxa"/>
            <w:gridSpan w:val="7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 szerződések, megállapodások és számlákban megjelöltek szerint.</w:t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5044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 jóváhagyott költségvetés szerinti ütemezésben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10./</w:t>
            </w:r>
          </w:p>
        </w:tc>
        <w:tc>
          <w:tcPr>
            <w:tcW w:w="2912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Könyvvezetésben való</w:t>
            </w:r>
          </w:p>
        </w:tc>
        <w:tc>
          <w:tcPr>
            <w:tcW w:w="6020" w:type="dxa"/>
            <w:gridSpan w:val="6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 kötelezettségvállalás analitikus nyilvántartásba vétel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912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megjelenítés, elszámolási</w:t>
            </w:r>
          </w:p>
        </w:tc>
        <w:tc>
          <w:tcPr>
            <w:tcW w:w="5044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nalitikus vagyonnyilvántartásban való rögzítés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feladatok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5044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énzügyi teljesítések adatainak főkönyvi rögzítés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6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059"/>
        <w:gridCol w:w="1059"/>
        <w:gridCol w:w="1060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95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Az eseti bérszámfejtés és bérkönyvelés folyamatainak </w:t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895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  <w:bCs/>
              </w:rPr>
              <w:t xml:space="preserve"> </w:t>
            </w:r>
            <w:r>
              <w:rPr>
                <w:rFonts w:cs="Arial" w:ascii="Verdana" w:hAnsi="Verdana"/>
                <w:b/>
                <w:bCs/>
              </w:rPr>
              <w:t>ellenőrzési nyomvonala</w:t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1./</w:t>
            </w:r>
          </w:p>
        </w:tc>
        <w:tc>
          <w:tcPr>
            <w:tcW w:w="2118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Tevékenység</w:t>
            </w:r>
          </w:p>
        </w:tc>
        <w:tc>
          <w:tcPr>
            <w:tcW w:w="3988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seti bérszámfejtés és bérkönyvelés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2./</w:t>
            </w:r>
          </w:p>
        </w:tc>
        <w:tc>
          <w:tcPr>
            <w:tcW w:w="2118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Jogszabályi alap</w:t>
            </w:r>
          </w:p>
        </w:tc>
        <w:tc>
          <w:tcPr>
            <w:tcW w:w="3012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000. évi C. tv. A számvitelről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98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1992. XXXVIII. tv.  Az államháztartásról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594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Önkormányzat Közgyűlése által hozott jogszabályo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036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első szabályzato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059"/>
        <w:gridCol w:w="1059"/>
        <w:gridCol w:w="1060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3./</w:t>
            </w:r>
          </w:p>
        </w:tc>
        <w:tc>
          <w:tcPr>
            <w:tcW w:w="317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</w:rPr>
              <w:t>Feladatok tartalmi leírás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964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zemélyi juttatások és a létszám kapcsolata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5940" w:type="dxa"/>
            <w:gridSpan w:val="6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z eseti bérek számfejtése az IMI programon keresztül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6916" w:type="dxa"/>
            <w:gridSpan w:val="7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Kifizetett költség térítések az adózási jogszabályoknak való megfeleltetése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964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 bérösszesítők szakfeladatokra történő feladás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01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Kapcsolattartás a MÁK-kal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4./</w:t>
            </w:r>
          </w:p>
        </w:tc>
        <w:tc>
          <w:tcPr>
            <w:tcW w:w="2118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Dokumentumok</w:t>
            </w:r>
          </w:p>
        </w:tc>
        <w:tc>
          <w:tcPr>
            <w:tcW w:w="3988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érjegyzékek, bérterhelések,munkanapló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012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Összesített bizonylato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012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Határozatok, alapbizonylatok,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5./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Felelős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2036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roda vezető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988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unkaügyekkel foglalkozó szakdolgozó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7./</w:t>
            </w:r>
          </w:p>
        </w:tc>
        <w:tc>
          <w:tcPr>
            <w:tcW w:w="3178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Ellenőrzés/ érvényesítés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6916" w:type="dxa"/>
            <w:gridSpan w:val="7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Ellenőrzés:</w:t>
            </w:r>
            <w:r>
              <w:rPr>
                <w:rFonts w:cs="Arial" w:ascii="Verdana" w:hAnsi="Verdana"/>
              </w:rPr>
              <w:t xml:space="preserve"> A számított adatok ellenőrzése a feladattal megbízott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6916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személyek részéről és a munkaköri leírásban foglaltaknak megfelelően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6916" w:type="dxa"/>
            <w:gridSpan w:val="7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érvényesítés:</w:t>
            </w:r>
            <w:r>
              <w:rPr>
                <w:rFonts w:cs="Arial" w:ascii="Verdana" w:hAnsi="Verdana"/>
              </w:rPr>
              <w:t xml:space="preserve"> a belső szabályzatban foglaltaknak megfelelően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8./</w:t>
            </w:r>
          </w:p>
        </w:tc>
        <w:tc>
          <w:tcPr>
            <w:tcW w:w="3178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Utalványozás/ellenjegyzés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012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Kötelezettségvállalás és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6916" w:type="dxa"/>
            <w:gridSpan w:val="7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Utalványozás: </w:t>
            </w:r>
            <w:r>
              <w:rPr>
                <w:rFonts w:cs="Arial" w:ascii="Verdana" w:hAnsi="Verdana"/>
              </w:rPr>
              <w:t>…/200.(……….) számú Polgármesteri utasítás szerint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6916" w:type="dxa"/>
            <w:gridSpan w:val="7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 xml:space="preserve">Ellenjegyzés: </w:t>
            </w:r>
            <w:r>
              <w:rPr>
                <w:rFonts w:cs="Arial" w:ascii="Verdana" w:hAnsi="Verdana"/>
              </w:rPr>
              <w:t>a belső szabályzatban ezen feladatokkal megbízott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036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zemélyek által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059"/>
        <w:gridCol w:w="1059"/>
        <w:gridCol w:w="1060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9./</w:t>
            </w:r>
          </w:p>
        </w:tc>
        <w:tc>
          <w:tcPr>
            <w:tcW w:w="2118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Pénzügyi teljesítés</w:t>
            </w:r>
          </w:p>
        </w:tc>
        <w:tc>
          <w:tcPr>
            <w:tcW w:w="4964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 jóváhagyott költségvetés szerinti ütemezésben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5940" w:type="dxa"/>
            <w:gridSpan w:val="6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 szerződésekben, megállapodásokban rögzítettek szerint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10./</w:t>
            </w:r>
          </w:p>
        </w:tc>
        <w:tc>
          <w:tcPr>
            <w:tcW w:w="3178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Könyvvezetésben való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154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megjelenítés, elszámolási feladatok: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5940" w:type="dxa"/>
            <w:gridSpan w:val="6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 kötelezettségvállalás analitikus nyilvántartásba vétele, pénzügyi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012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datok főkönyvi rögzítés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30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976"/>
        <w:gridCol w:w="976"/>
        <w:gridCol w:w="2877"/>
        <w:gridCol w:w="1881"/>
        <w:gridCol w:w="976"/>
        <w:gridCol w:w="97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7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4.sz.</w:t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7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638" w:type="dxa"/>
            <w:gridSpan w:val="7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Belső ellenőrzés kialakításának ellenőrzési nyomvonal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7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7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7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1./</w:t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Tevékenység</w:t>
            </w:r>
          </w:p>
        </w:tc>
        <w:tc>
          <w:tcPr>
            <w:tcW w:w="5734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első ellenőrzés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7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2./</w:t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</w:rPr>
              <w:t>Jogszabályi alap</w:t>
            </w:r>
          </w:p>
        </w:tc>
        <w:tc>
          <w:tcPr>
            <w:tcW w:w="9638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1992. évi XXXVIII. az Államháztartásról szóló törvény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40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6710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000. évi Számviteli törvény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638" w:type="dxa"/>
            <w:gridSpan w:val="7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990. évi LXV. A helyi önkormányzatokról szóló törvény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6710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első ellenőrzési kézikönyv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638" w:type="dxa"/>
            <w:gridSpan w:val="7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93/2003 ( XI.26.) A belső ellenőrzésről szóló kormányrendelet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1061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KOMÁROM Önkormányzatának Közgyűlése által hozott jogszabályok</w:t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7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40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3./</w:t>
            </w:r>
          </w:p>
        </w:tc>
        <w:tc>
          <w:tcPr>
            <w:tcW w:w="671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</w:rPr>
              <w:t>Feladatok tartalmi leírás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638" w:type="dxa"/>
            <w:gridSpan w:val="7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EUVE rendszer kiépítésének és működésének ellenőrzése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7686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Kockázatelemzési módszer működés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7686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zabálytalanságok kezelésének rendszer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7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4./</w:t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Dokumentációk</w:t>
            </w:r>
          </w:p>
        </w:tc>
        <w:tc>
          <w:tcPr>
            <w:tcW w:w="5734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llenőrzési terv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573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Megbízólevele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6710" w:type="dxa"/>
            <w:gridSpan w:val="4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llenőrzési programo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8662" w:type="dxa"/>
            <w:gridSpan w:val="6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z ellenőrzések során készült jegyzőkönyvek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671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Záró tárgyalási jegyzőkönyvek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7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5./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  <w:t>Felelős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</w:rPr>
            </w:pPr>
            <w:r>
              <w:rPr>
                <w:rFonts w:cs="Arial" w:ascii="Verdana" w:hAnsi="Verdana"/>
                <w:b/>
                <w:bCs/>
              </w:rPr>
            </w:r>
          </w:p>
        </w:tc>
        <w:tc>
          <w:tcPr>
            <w:tcW w:w="8662" w:type="dxa"/>
            <w:gridSpan w:val="6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 rendszer kialakításáért és működtetéséért a jegyző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 rendszer kialakításáért és működtetéséért a jegyző.</w:t>
            </w:r>
          </w:p>
        </w:tc>
        <w:tc>
          <w:tcPr>
            <w:tcW w:w="676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végrehajtásért a Belső Ellenőrzési  Egység vezetőj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8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rison Sans">
    <w:altName w:val="Arial"/>
    <w:charset w:val="00"/>
    <w:family w:val="swiss"/>
    <w:pitch w:val="variable"/>
  </w:font>
  <w:font w:name="Century Gothic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Verdana" w:hAnsi="Verdana" w:cs="Verdana"/>
      </w:rPr>
    </w:pPr>
    <w:r>
      <w:rPr>
        <w:rFonts w:cs="Verdana" w:ascii="Verdana" w:hAnsi="Verdana"/>
      </w:rPr>
      <w:t>Ellenőrzési nyomvonal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Verdana" w:hAnsi="Verdana" w:cs="Verdana"/>
      </w:rPr>
    </w:pPr>
    <w:r>
      <w:rPr>
        <w:rFonts w:cs="Verdana" w:ascii="Verdana" w:hAnsi="Verdana"/>
      </w:rPr>
      <w:t>Ellenőrzési nyomvon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shadow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ookman Old Style" w:hAnsi="Bookman Old Style" w:cs="Bookman Old Style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jc w:val="both"/>
    </w:pPr>
    <w:rPr>
      <w:rFonts w:ascii="Tahoma" w:hAnsi="Tahoma" w:cs="Tahoma"/>
      <w:color w:val="000000"/>
      <w:sz w:val="22"/>
      <w:szCs w:val="22"/>
    </w:rPr>
  </w:style>
  <w:style w:type="paragraph" w:styleId="Felsorols">
    <w:name w:val="Felsorolás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Garrison Sans;Arial" w:hAnsi="Garrison Sans;Arial" w:cs="Garrison Sans;Arial"/>
      <w:sz w:val="24"/>
      <w:szCs w:val="24"/>
      <w:lang w:val="da-DK"/>
    </w:rPr>
  </w:style>
  <w:style w:type="paragraph" w:styleId="Felsorols2">
    <w:name w:val="Felsorolás 2"/>
    <w:basedOn w:val="Normal"/>
    <w:qFormat/>
    <w:pPr>
      <w:tabs>
        <w:tab w:val="clear" w:pos="708"/>
        <w:tab w:val="left" w:pos="643" w:leader="none"/>
      </w:tabs>
      <w:ind w:left="643" w:hanging="360"/>
    </w:pPr>
    <w:rPr>
      <w:rFonts w:ascii="Garrison Sans;Arial" w:hAnsi="Garrison Sans;Arial" w:cs="Garrison Sans;Arial"/>
      <w:sz w:val="24"/>
      <w:szCs w:val="24"/>
      <w:lang w:val="da-DK"/>
    </w:rPr>
  </w:style>
  <w:style w:type="paragraph" w:styleId="Felsorols3">
    <w:name w:val="Felsorolás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ascii="Garrison Sans;Arial" w:hAnsi="Garrison Sans;Arial" w:cs="Garrison Sans;Arial"/>
      <w:sz w:val="24"/>
      <w:szCs w:val="24"/>
      <w:lang w:val="da-DK"/>
    </w:rPr>
  </w:style>
  <w:style w:type="paragraph" w:styleId="Szvegtrzsbehzssal2">
    <w:name w:val="Szövegtörzs behúzással 2"/>
    <w:basedOn w:val="Normal"/>
    <w:qFormat/>
    <w:pPr>
      <w:ind w:left="709" w:hanging="283"/>
      <w:jc w:val="both"/>
    </w:pPr>
    <w:rPr>
      <w:rFonts w:ascii="Bookman Old Style" w:hAnsi="Bookman Old Style" w:cs="Bookman Old Style"/>
      <w:sz w:val="24"/>
      <w:szCs w:val="24"/>
    </w:rPr>
  </w:style>
  <w:style w:type="paragraph" w:styleId="FelsorolsBulletindentspaced">
    <w:name w:val="Felsorolás.Bullet indent spaced"/>
    <w:basedOn w:val="Normal"/>
    <w:qFormat/>
    <w:pPr>
      <w:tabs>
        <w:tab w:val="clear" w:pos="708"/>
        <w:tab w:val="left" w:pos="284" w:leader="none"/>
        <w:tab w:val="left" w:pos="900" w:leader="none"/>
      </w:tabs>
      <w:jc w:val="both"/>
    </w:pPr>
    <w:rPr>
      <w:rFonts w:ascii="Century Gothic" w:hAnsi="Century Gothic" w:cs="Century Gothic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4:55:00Z</dcterms:created>
  <dc:creator>Labecz</dc:creator>
  <dc:description/>
  <cp:keywords/>
  <dc:language>en-US</dc:language>
  <cp:lastModifiedBy>Gizella</cp:lastModifiedBy>
  <cp:lastPrinted>2009-12-29T11:02:00Z</cp:lastPrinted>
  <dcterms:modified xsi:type="dcterms:W3CDTF">2010-07-29T14:55:00Z</dcterms:modified>
  <cp:revision>2</cp:revision>
  <dc:subject/>
  <dc:title>Sakgótarján Közbeszerzési Szabályzat</dc:title>
</cp:coreProperties>
</file>